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b/>
          <w:color w:val="000000"/>
          <w:sz w:val="28"/>
        </w:rPr>
        <w:t xml:space="preserve">DOCHODY BIEŻĄCE WŁASNE </w:t>
      </w:r>
    </w:p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ęść informacyjna</w:t>
      </w:r>
    </w:p>
    <w:p>
      <w:pPr>
        <w:pStyle w:val="Tekstpodstawowy2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kstpodstawowy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chody bieżące własne zaplanowane zostały URM Nr LII/450/10 z dnia 7 stycznia 2010r. </w:t>
        <w:br/>
        <w:t xml:space="preserve">w wysokości  </w:t>
      </w:r>
      <w:r>
        <w:rPr>
          <w:b/>
          <w:color w:val="000000"/>
          <w:sz w:val="24"/>
          <w:szCs w:val="24"/>
        </w:rPr>
        <w:t>109.286.720,85 zł</w:t>
      </w:r>
      <w:r>
        <w:rPr>
          <w:color w:val="000000"/>
          <w:sz w:val="24"/>
          <w:szCs w:val="24"/>
        </w:rPr>
        <w:t xml:space="preserve"> po dokonanych zmianach ustalone zostały w wysokości </w:t>
      </w:r>
      <w:r>
        <w:rPr>
          <w:b/>
          <w:color w:val="000000"/>
          <w:sz w:val="24"/>
          <w:szCs w:val="24"/>
        </w:rPr>
        <w:t>110.116.996,11 zł</w:t>
      </w:r>
      <w:r>
        <w:rPr>
          <w:color w:val="000000"/>
          <w:sz w:val="24"/>
          <w:szCs w:val="24"/>
        </w:rPr>
        <w:t xml:space="preserve"> a wykonanie wyniosło </w:t>
      </w:r>
      <w:r>
        <w:rPr>
          <w:b/>
          <w:color w:val="000000"/>
          <w:sz w:val="24"/>
          <w:szCs w:val="24"/>
        </w:rPr>
        <w:t>57.291.238,74 zł</w:t>
      </w:r>
      <w:r>
        <w:rPr>
          <w:color w:val="000000"/>
          <w:sz w:val="24"/>
          <w:szCs w:val="24"/>
        </w:rPr>
        <w:t xml:space="preserve"> tj. </w:t>
      </w:r>
      <w:r>
        <w:rPr>
          <w:b/>
          <w:color w:val="000000"/>
          <w:sz w:val="24"/>
          <w:szCs w:val="24"/>
        </w:rPr>
        <w:t>52,03%.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>Realizacja dochodów bieżących własnych ( załącznik nr 2) w poszczególnych działach przedstawia się następująco:</w:t>
      </w:r>
    </w:p>
    <w:p>
      <w:pPr>
        <w:pStyle w:val="Tekstpodstawowy2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kstpodstawowy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kstpodstawowy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400  -  WYTWARZANIE I ZAOPATRYWANIE W ENERGIĘ ELEKTRYCZNĄ GAZ I WODĘ</w:t>
      </w:r>
    </w:p>
    <w:p>
      <w:pPr>
        <w:pStyle w:val="Tekstpodstawowy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dziale tym zaplanowano i osiągnięto wpływy w wysokości 13.206,00 zł z tytułu niewykorzystanych środków na wydatki, które nie wygasły z upływem roku budżetowego 2009 na zadanie „Projekt założeń do planu zaopatrzenia w ciepło, energię i paliwa gazowe dla Tomaszowa Mazowieckiego”.</w:t>
      </w:r>
    </w:p>
    <w:p>
      <w:pPr>
        <w:pStyle w:val="Tekstpodstawowy2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Tekstpodstawowy2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600  -  TRANSPORT I ŁĄCZNOŚĆ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dziale tym zaplanowano dochody w wysokości 217.200 zł, wykonano zaś w wysokości 222.940,07 zł tj. 102,64% z tytułu opłat za zajęcie pasa drogowego na drogach publicznych gminnych i wewnętrznych w celu prowadzenia robót, działalności handlowej oraz umieszczania reklam, urządzeń infrastruktury technicznej i obiektów budowlanych a także kosztów upomnień i odsetek za nieterminowe wnoszenie opłat jak również za udzielenie lub zmianę zezwolenia na wykonywanie przewozów regularnych w krajowym transporcie drogowym, uzyskanie lub zmianę licencji na wykonywanie transportu drogowego taksówką oraz przepadku gwarancji wadialnej wraz z odsetkami.                                                                           </w:t>
      </w:r>
    </w:p>
    <w:p>
      <w:pPr>
        <w:pStyle w:val="Tekstpodstawowy2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kstpodstawowy2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630  -  TURYSTYKA</w:t>
      </w:r>
    </w:p>
    <w:p>
      <w:pPr>
        <w:pStyle w:val="Tekstpodstawowy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tabs>
          <w:tab w:val="clear" w:pos="708"/>
          <w:tab w:val="left" w:pos="32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dziale uzyskano wpływy w wysokości 23,73 zł z tytułu odsetek od środków pieniężnych na rachunkach bankowym.</w:t>
      </w:r>
    </w:p>
    <w:p>
      <w:pPr>
        <w:pStyle w:val="Tekstpodstawowy2"/>
        <w:tabs>
          <w:tab w:val="clear" w:pos="708"/>
          <w:tab w:val="left" w:pos="3240" w:leader="none"/>
        </w:tabs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Tekstpodstawowy2"/>
        <w:tabs>
          <w:tab w:val="clear" w:pos="708"/>
          <w:tab w:val="left" w:pos="3240" w:leader="none"/>
        </w:tabs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00  -  GOSPODARKA MIESZKANIOW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W dziale tym zaplanowano dochody w wysokości 3.306.898 zł, wykonano zaś w wysokości 2.142.108,54 zł, tj. 64,78% z tytułu: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 xml:space="preserve">wpływów z dzierżawy składników majątkowych oddanych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TTBS-owi na podstawie zawartej umowy</w:t>
        <w:tab/>
        <w:tab/>
        <w:tab/>
        <w:tab/>
        <w:t>399.350,83 zł,</w:t>
      </w:r>
    </w:p>
    <w:p>
      <w:pPr>
        <w:pStyle w:val="Tekstpodstawowy2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opłaty za dzierżawę gruntów</w:t>
        <w:tab/>
        <w:tab/>
        <w:tab/>
        <w:tab/>
        <w:tab/>
        <w:tab/>
        <w:t>128.502,31 zł,</w:t>
      </w:r>
    </w:p>
    <w:p>
      <w:pPr>
        <w:pStyle w:val="Tekstpodstawowy2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opłaty za wieczyste użytkowanie</w:t>
        <w:tab/>
        <w:tab/>
        <w:tab/>
        <w:tab/>
        <w:tab/>
        <w:tab/>
        <w:t>924.937,35 zł,</w:t>
      </w:r>
    </w:p>
    <w:p>
      <w:pPr>
        <w:pStyle w:val="Tekstpodstawowy2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dzierżawy działek na Placu Narutowicza</w:t>
        <w:tab/>
        <w:tab/>
        <w:tab/>
        <w:tab/>
        <w:tab/>
        <w:t>550.178,00 zł,</w:t>
      </w:r>
    </w:p>
    <w:p>
      <w:pPr>
        <w:pStyle w:val="Tekstpodstawowy2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dzierżawy parkingu przy Targowisku Miejskim</w:t>
        <w:tab/>
        <w:tab/>
        <w:t xml:space="preserve">  </w:t>
        <w:tab/>
        <w:tab/>
        <w:t xml:space="preserve">  16.215,54 zł,</w:t>
      </w:r>
    </w:p>
    <w:p>
      <w:pPr>
        <w:pStyle w:val="Tekstpodstawowy2"/>
        <w:tabs>
          <w:tab w:val="clear" w:pos="708"/>
          <w:tab w:val="left" w:pos="284" w:leader="none"/>
        </w:tabs>
        <w:rPr>
          <w:i/>
          <w:i/>
          <w:color w:val="000000"/>
          <w:sz w:val="24"/>
        </w:rPr>
      </w:pPr>
      <w:r>
        <w:rPr>
          <w:color w:val="000000"/>
          <w:sz w:val="24"/>
        </w:rPr>
        <w:t>-</w:t>
        <w:tab/>
        <w:t>prowadzenia szaletu</w:t>
        <w:tab/>
        <w:tab/>
        <w:tab/>
        <w:tab/>
        <w:t xml:space="preserve">         </w:t>
        <w:tab/>
        <w:tab/>
        <w:tab/>
        <w:t xml:space="preserve">         49,20 zł,</w:t>
      </w:r>
    </w:p>
    <w:p>
      <w:pPr>
        <w:pStyle w:val="Tekstpodstawowy2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wynajmu pomieszczeń w budynku przy ul. Św. Antoniego 55</w:t>
        <w:tab/>
        <w:tab/>
        <w:t xml:space="preserve">  41.526,03 zł,</w:t>
      </w:r>
    </w:p>
    <w:p>
      <w:pPr>
        <w:pStyle w:val="Tekstpodstawowy2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odsetek od nieterminowych wpłat</w:t>
        <w:tab/>
        <w:tab/>
        <w:tab/>
        <w:tab/>
        <w:tab/>
        <w:tab/>
        <w:t xml:space="preserve">  61.164,28 zł,</w:t>
      </w:r>
    </w:p>
    <w:p>
      <w:pPr>
        <w:pStyle w:val="Tekstpodstawowy2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 xml:space="preserve">upomnień                                                                                     </w:t>
        <w:tab/>
        <w:tab/>
        <w:t xml:space="preserve">  20.185,00 zł.</w:t>
      </w:r>
    </w:p>
    <w:p>
      <w:pPr>
        <w:pStyle w:val="Tekstpodstawowy2"/>
        <w:tabs>
          <w:tab w:val="clear" w:pos="708"/>
          <w:tab w:val="left" w:pos="284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kstpodstawowy2"/>
        <w:tabs>
          <w:tab w:val="clear" w:pos="708"/>
          <w:tab w:val="left" w:pos="284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10  -  DZIAŁALNOŚĆ USŁUGOW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/>
      </w:pPr>
      <w:r>
        <w:rPr>
          <w:color w:val="000000"/>
          <w:sz w:val="24"/>
        </w:rPr>
        <w:t>W dziale tym zaplanowano dochody w wysokości 717.000 zł, wykonano zaś w wysokości 501.955,05 zł tj. 70,01% z tytułu: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- opłat za usługi na cmentarzu komunalnym w wysokości 196.955,05 zł,</w:t>
      </w:r>
    </w:p>
    <w:p>
      <w:pPr>
        <w:pStyle w:val="Tekstpodstawowy2"/>
        <w:jc w:val="both"/>
        <w:rPr/>
      </w:pPr>
      <w:r>
        <w:rPr>
          <w:color w:val="000000"/>
          <w:sz w:val="24"/>
        </w:rPr>
        <w:t>- niewykorzystanych środków na wydatki, które nie wygasły z upływem 2009r. na zadanie „Plan zagospodarowania przestrzennego” w wysokości 305.000,00 zł.</w:t>
      </w:r>
    </w:p>
    <w:p>
      <w:pPr>
        <w:pStyle w:val="Tekstpodstawowy2"/>
        <w:jc w:val="both"/>
        <w:rPr>
          <w:color w:val="FF0000"/>
          <w:szCs w:val="22"/>
        </w:rPr>
      </w:pPr>
      <w:r>
        <w:rPr>
          <w:color w:val="FF0000"/>
          <w:sz w:val="24"/>
        </w:rPr>
        <w:t xml:space="preserve"> </w:t>
      </w:r>
    </w:p>
    <w:p>
      <w:pPr>
        <w:pStyle w:val="Tekstpodstawowy2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750  -  ADMINISTARCJA  PUBLICZNA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jc w:val="both"/>
        <w:rPr/>
      </w:pPr>
      <w:r>
        <w:rPr>
          <w:color w:val="000000"/>
          <w:sz w:val="24"/>
        </w:rPr>
        <w:t>W dziale tym zaplanowano dochody w wysokości 243.000 zł, wykonano zaś w wysokości 92.006,86 zł, tj. 37,86% z tytułu: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odsetek od środków na rachunkach  bankowych – 63.951,45 zł, </w:t>
      </w:r>
    </w:p>
    <w:p>
      <w:pPr>
        <w:pStyle w:val="Tekstpodstawowy2"/>
        <w:jc w:val="both"/>
        <w:rPr/>
      </w:pPr>
      <w:r>
        <w:rPr>
          <w:color w:val="000000"/>
          <w:sz w:val="24"/>
        </w:rPr>
        <w:t xml:space="preserve">- refundacji kosztów dotyczących prowadzenia  PKZP – 2.670,00   zł, </w:t>
      </w:r>
    </w:p>
    <w:p>
      <w:pPr>
        <w:pStyle w:val="Tekstpodstawowy2"/>
        <w:jc w:val="both"/>
        <w:rPr/>
      </w:pPr>
      <w:r>
        <w:rPr>
          <w:color w:val="000000"/>
          <w:sz w:val="24"/>
        </w:rPr>
        <w:t>- wynajmu lokali i sali obrad – 2.075,85 zł,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- refundacji prac interwencyjnych przez PUP – 17.024,11 zł,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- wynagrodzenia płatnika – 1.053,05 zł,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- należności od osób fizycznych zasądzone wyrokiem sądu – 3.000 zł,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- pozostałych dochodów (należnych gminie w wysokości 5% za udostępnienie danych ze zbiorów meldunkowych, zwrotu kosztów za rozmowy telefoniczne, wykonanie kopii dokumentów, zwrot wpisu z wojewódzkiego Sądu Administracyjnego) – 2.232,40 zł.</w:t>
      </w:r>
    </w:p>
    <w:p>
      <w:pPr>
        <w:pStyle w:val="Tekstpodstawowy2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kstpodstawowy2"/>
        <w:ind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ZIAŁ 754 - BEZPIECZEŃSTWO PUBLICZNE I OCHRONA </w:t>
      </w:r>
    </w:p>
    <w:p>
      <w:pPr>
        <w:pStyle w:val="Tekstpodstawowy2"/>
        <w:ind w:left="708"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ZECIWPOŻAROWA</w:t>
      </w:r>
    </w:p>
    <w:p>
      <w:pPr>
        <w:pStyle w:val="Tekstpodstawowy2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/>
      </w:pPr>
      <w:r>
        <w:rPr>
          <w:color w:val="000000"/>
          <w:sz w:val="24"/>
        </w:rPr>
        <w:t>W dziale tym zaplanowano dochody w wysokości 133.560 zł, wykonano zaś w wysokości 94.537,46 zł, tj. 70,78%, w tym z tytułu: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- mandatów karnych gotówkowych i kredytowych nakładanych przez Straż Miejską, kosztów upomnień oraz odsetek od środków na rachunku bankowym,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- dotacji otrzymanej z Łódzkiego Urzędu Wojewódzkiego na sfinansowanie wydatków związanych z zagrożeniem powodziowym.</w:t>
      </w:r>
    </w:p>
    <w:p>
      <w:pPr>
        <w:pStyle w:val="Tekstpodstawowy2"/>
        <w:ind w:firstLine="708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kstpodstawowy2"/>
        <w:ind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56 – DOCHODY OD OSÓB PRAWNYCH, OD OSÓB FIZYCZNYCH I OD INNYCH JEDNOSTEK NIE POSIADAJĄCYCH OSOBOWOŚCI PRAWNEJ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W dziale tym zaplanowano dochody w wysokości 59.742.619 zł, wykonano zaś w wysokości 26.592.504,68 zł tj. 44,51% z tytułu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 xml:space="preserve">wpływy z </w:t>
        <w:tab/>
        <w:t>karty podatkowej</w:t>
        <w:tab/>
        <w:tab/>
        <w:tab/>
        <w:tab/>
        <w:tab/>
        <w:tab/>
        <w:t xml:space="preserve">72.230,62 zł,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- podatek</w:t>
        <w:tab/>
        <w:tab/>
        <w:tab/>
        <w:tab/>
        <w:tab/>
        <w:tab/>
        <w:tab/>
        <w:tab/>
        <w:tab/>
        <w:t>72.196,49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- odsetki od nieterminowych wpłat</w:t>
        <w:tab/>
        <w:tab/>
        <w:tab/>
        <w:tab/>
        <w:tab/>
        <w:t xml:space="preserve">       34,13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wpływy z podatku rolnego, podatku leśnego, podatku od czynności cywilnoprawnych</w:t>
        <w:br/>
        <w:t xml:space="preserve">oraz podatków i opłat lokalnych od osób prawnych i innych jednostek </w:t>
        <w:br/>
        <w:t>organizacyjnych</w:t>
        <w:tab/>
        <w:tab/>
        <w:tab/>
        <w:tab/>
        <w:tab/>
        <w:tab/>
        <w:tab/>
        <w:t xml:space="preserve">       7.941.537,53 zł,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nieruchomości</w:t>
        <w:tab/>
        <w:tab/>
        <w:tab/>
        <w:tab/>
        <w:tab/>
        <w:t xml:space="preserve">       7.561.324,21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rolny</w:t>
        <w:tab/>
        <w:tab/>
        <w:tab/>
        <w:tab/>
        <w:tab/>
        <w:tab/>
        <w:tab/>
        <w:tab/>
        <w:t xml:space="preserve">       723,4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leśny</w:t>
        <w:tab/>
        <w:tab/>
        <w:tab/>
        <w:tab/>
        <w:tab/>
        <w:tab/>
        <w:tab/>
        <w:tab/>
        <w:t xml:space="preserve">    2.710,0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środków transportowych</w:t>
        <w:tab/>
        <w:tab/>
        <w:tab/>
        <w:tab/>
        <w:t xml:space="preserve">            317.722,26 zł,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czynności cywilnoprawnych</w:t>
        <w:tab/>
        <w:tab/>
        <w:tab/>
        <w:tab/>
        <w:tab/>
        <w:t xml:space="preserve">  43.758,88 zł,   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koszty upomnień</w:t>
        <w:tab/>
        <w:tab/>
        <w:tab/>
        <w:tab/>
        <w:tab/>
        <w:tab/>
        <w:tab/>
        <w:tab/>
        <w:t xml:space="preserve">       853,6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odsetki od nieterminowych wpłat z tytułu podatków i opłat</w:t>
        <w:tab/>
        <w:tab/>
        <w:t xml:space="preserve">  14.445,18 zł.</w:t>
      </w:r>
    </w:p>
    <w:p>
      <w:pPr>
        <w:pStyle w:val="Tekstpodstawowy2"/>
        <w:ind w:left="15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wpływy z podatku rolnego, podatku leśnego, podatku od czynności cywilnoprawnych</w:t>
        <w:br/>
        <w:t>oraz podatków i opłat lokalnych od osób fizycznych</w:t>
        <w:tab/>
        <w:tab/>
        <w:t xml:space="preserve">         4.968.406,34 zł,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nieruchomości</w:t>
        <w:tab/>
        <w:tab/>
        <w:tab/>
        <w:tab/>
        <w:tab/>
        <w:t xml:space="preserve">         3.125.295,5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rolny</w:t>
        <w:tab/>
        <w:tab/>
        <w:tab/>
        <w:tab/>
        <w:tab/>
        <w:tab/>
        <w:tab/>
        <w:tab/>
        <w:t xml:space="preserve">  39.685,7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leśny</w:t>
        <w:tab/>
        <w:tab/>
        <w:tab/>
        <w:tab/>
        <w:tab/>
        <w:tab/>
        <w:tab/>
        <w:tab/>
        <w:t xml:space="preserve">       646,03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środków transportowych</w:t>
        <w:tab/>
        <w:tab/>
        <w:tab/>
        <w:tab/>
        <w:t xml:space="preserve">            575.322,22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spadków i darowizn</w:t>
        <w:tab/>
        <w:tab/>
        <w:tab/>
        <w:tab/>
        <w:tab/>
        <w:t xml:space="preserve">            193.477,78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wpływy z opłaty targowej</w:t>
        <w:tab/>
        <w:tab/>
        <w:tab/>
        <w:tab/>
        <w:tab/>
        <w:t xml:space="preserve">            285.578,50 zł,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czynności cywilnoprawnych</w:t>
        <w:tab/>
        <w:tab/>
        <w:tab/>
        <w:tab/>
        <w:t xml:space="preserve">            715.564,93 zł,    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koszty upomnień</w:t>
        <w:tab/>
        <w:tab/>
        <w:tab/>
        <w:tab/>
        <w:tab/>
        <w:tab/>
        <w:tab/>
        <w:tab/>
        <w:t xml:space="preserve">  12.537,80 zł,</w:t>
      </w:r>
    </w:p>
    <w:p>
      <w:pPr>
        <w:pStyle w:val="Tekstpodstawowy2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- odsetki od nieterminowych wpłat z tytułu podatków i opłat </w:t>
        <w:tab/>
        <w:tab/>
        <w:t xml:space="preserve">  20.297,88 zł.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 xml:space="preserve">wpływy z innych opłat stanowiących dochody jednostek samorządu </w:t>
        <w:br/>
        <w:t>terytorialnego na podstawie ustaw</w:t>
        <w:tab/>
        <w:tab/>
        <w:tab/>
        <w:tab/>
        <w:t xml:space="preserve">            373.651,64 zł, </w:t>
        <w:br/>
        <w:t>w tym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wpływy z opłaty skarbowej</w:t>
        <w:tab/>
        <w:tab/>
        <w:tab/>
        <w:tab/>
        <w:tab/>
        <w:t xml:space="preserve">            360.063,92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opłata adiacencka</w:t>
        <w:tab/>
        <w:tab/>
        <w:tab/>
        <w:tab/>
        <w:tab/>
        <w:tab/>
        <w:tab/>
        <w:tab/>
        <w:t xml:space="preserve">    7.184,97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opłata eksploatacyjna                                                                                 5.396,13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zwrotu wydatków z lat ubiegłych z tytułu kosztów sądowych                     912,5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koszty upomnień i odsetki od nieterminowych wpłat                                     94,12 zł.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000000"/>
          <w:sz w:val="24"/>
          <w:u w:val="single"/>
        </w:rPr>
      </w:pPr>
      <w:r>
        <w:rPr>
          <w:color w:val="000000"/>
          <w:sz w:val="24"/>
        </w:rPr>
        <w:t>e) wpływy z różnych rozliczeń</w:t>
        <w:tab/>
        <w:tab/>
        <w:tab/>
        <w:tab/>
        <w:tab/>
        <w:t xml:space="preserve">            126.161,00 zł</w:t>
      </w:r>
    </w:p>
    <w:p>
      <w:pPr>
        <w:pStyle w:val="Tekstpodstawowy2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dotacje otrzymane z funduszy celowych na realizację zadań bieżących jednostek </w:t>
        <w:br/>
        <w:t xml:space="preserve">  sektora finansów publicznych – dotacja z PFRON rekompensująca utracone dochody </w:t>
      </w:r>
    </w:p>
    <w:p>
      <w:pPr>
        <w:pStyle w:val="Tekstpodstawowy2"/>
        <w:tabs>
          <w:tab w:val="clear" w:pos="708"/>
          <w:tab w:val="left" w:pos="8505" w:leader="none"/>
        </w:tabs>
        <w:rPr>
          <w:color w:val="FF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z tytułu podatku od nieruchomości za zakłady pracy chronionej.</w:t>
        <w:br/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f) udziały gmin w podatkach stanowiących dochód budżetu państwa    13.110.517,55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w tym 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dochodowy od osób fizycznych</w:t>
        <w:tab/>
        <w:tab/>
        <w:tab/>
        <w:tab/>
        <w:t xml:space="preserve">       12.650.197,0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dochodowy od osób prawnych</w:t>
        <w:tab/>
        <w:tab/>
        <w:tab/>
        <w:tab/>
        <w:tab/>
        <w:t>460.320,55 zł.</w:t>
      </w:r>
    </w:p>
    <w:p>
      <w:pPr>
        <w:pStyle w:val="Tekstpodstawowy2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58  -  RÓŻNE ROZLICZENI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/>
      </w:pPr>
      <w:r>
        <w:rPr>
          <w:color w:val="000000"/>
          <w:sz w:val="24"/>
        </w:rPr>
        <w:t>W dziale tym zaplanowano dochody w wysokości 31.526.059 zł, wpływy uzyskano</w:t>
        <w:br/>
        <w:t xml:space="preserve"> w wysokości 19.255.758 zł z tytułu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część oświatową subwencji ogólnej</w:t>
        <w:tab/>
        <w:tab/>
        <w:tab/>
        <w:tab/>
        <w:tab/>
        <w:t>18.627.888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część wyrównawczą subwencji ogólnej</w:t>
        <w:tab/>
        <w:tab/>
        <w:tab/>
        <w:tab/>
        <w:tab/>
        <w:t xml:space="preserve">     489.078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część równoważącą subwencji ogólnej</w:t>
        <w:tab/>
        <w:tab/>
        <w:tab/>
        <w:tab/>
        <w:tab/>
        <w:t xml:space="preserve">     138.792 zł.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01  -  OŚWIATA I WYCHOWANIE</w:t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W dziale tym zaplanowano dochody w wysokości 3.528.734,12 zł, wykonano zaś</w:t>
        <w:br/>
        <w:t>w wysokości 1.349.634,74 zł, tj. 38,25% z tytułu:</w:t>
      </w:r>
    </w:p>
    <w:p>
      <w:pPr>
        <w:pStyle w:val="Tekstpodstawowy2"/>
        <w:jc w:val="both"/>
        <w:rPr/>
      </w:pPr>
      <w:r>
        <w:rPr>
          <w:color w:val="000000"/>
          <w:sz w:val="24"/>
        </w:rPr>
        <w:t>-  odsetek od środków na rachunkach bankowych szkół, gimnazjów, przedszkoli  26.735,55 zł</w:t>
      </w:r>
    </w:p>
    <w:p>
      <w:pPr>
        <w:pStyle w:val="Tekstpodstawowy2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wpływów z różnych dochodów w tym: z tytułu za wydanie duplikatów świadectw, </w:t>
        <w:br/>
        <w:t xml:space="preserve">odszkodowania z firm ubezpieczeniowych, wynagrodzenie płatnika, zwrot opłat       bankowych refundacji z PFRON wynagrodzeń osób niepełnosprawnych zatrudnionych </w:t>
        <w:br/>
        <w:t>w szkołach 29.531,22  zł,</w:t>
      </w:r>
    </w:p>
    <w:p>
      <w:pPr>
        <w:pStyle w:val="Tekstpodstawowy2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wpływów z tytułu odpłatności za pobyt dzieci w przedszkolu oraz za wyżywienie </w:t>
        <w:br/>
        <w:t xml:space="preserve"> 1.087.156,70 zł,</w:t>
      </w:r>
    </w:p>
    <w:p>
      <w:pPr>
        <w:pStyle w:val="Tekstpodstawowy2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 wpływów z tytułu najmu i dzierżaw - 18.219,25 zł,</w:t>
      </w:r>
    </w:p>
    <w:p>
      <w:pPr>
        <w:pStyle w:val="Tekstpodstawowy2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dotacji celowej z gmin na realizację zadań w zakresie wychowania przedszkolnego </w:t>
        <w:br/>
        <w:t xml:space="preserve">  33.701,00 zł,</w:t>
      </w:r>
    </w:p>
    <w:p>
      <w:pPr>
        <w:pStyle w:val="Tekstpodstawowy2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dotacji z Ministerstwa Kultury i Dziedzictwa Narodowego na realizację zadania „Rozwoju Chórów Szkolnych – Śpiewająca Polska” – 3.810,12 zł,</w:t>
      </w:r>
    </w:p>
    <w:p>
      <w:pPr>
        <w:pStyle w:val="Tekstpodstawowy2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kar umownych naliczonych za przekroczenie terminu budowy bieżni wraz z przebudową ogrodzenia na terenie SP Nr 1 oraz za przekroczenie terminu wykonania I etapu zadania  „Rozbudowa budynku SP Nr 14 o budowę szatni” – 150.480,90 zł.</w:t>
      </w:r>
    </w:p>
    <w:p>
      <w:pPr>
        <w:pStyle w:val="Tekstpodstawowy2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Środki z Europejskiego Funduszu Społecznego w ramach Programu Operacyjnego Kapitał Ludzki dla Szkół Podstawowych program „Warto umieć więcej” oraz  dla Gimnazjów program „Wiedzieć więcej, patrzeć dalej” wpłynie w II półroczu br.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Środki z Łódzkiego Urzędu Wojewódzkiego w ramach Rządowego Programu „Radosna Szkoła” na zakup pomocy dydaktycznych do miejsc zabaw w szkołach wpłynie </w:t>
        <w:br/>
        <w:t xml:space="preserve">w II półroczu br. </w:t>
      </w:r>
    </w:p>
    <w:p>
      <w:pPr>
        <w:pStyle w:val="Tekstpodstawowy2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kstpodstawowy2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1  -  OCHRONA ZDROWIA</w:t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W dziale tym zaplanowano dochody w wysokości 900.850 zł, wykonano zaś w wysokości 707.206,81 zł, tj. 78,50% z tytułu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wpływów z opłat  za zezwolenie na sprzedaż alkoholu</w:t>
        <w:tab/>
        <w:tab/>
        <w:tab/>
        <w:t xml:space="preserve">705.947,52 zł,  </w:t>
        <w:br/>
        <w:t>- odsetek od środków na rachunku bankowym ORDN oraz inne dochody</w:t>
        <w:tab/>
        <w:t xml:space="preserve">       457,53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zwrot niewykorzystanych dotacji przez PCK i ZHP</w:t>
        <w:tab/>
        <w:tab/>
        <w:tab/>
        <w:t xml:space="preserve">       801,76 zł.</w:t>
      </w:r>
    </w:p>
    <w:p>
      <w:pPr>
        <w:pStyle w:val="Tekstpodstawowy2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2  -  POMOC SPOŁECZNA</w:t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W dziale tym zaplanowano dochody w wysokości 7.430.108,59 zł, otrzymano zaś</w:t>
        <w:br/>
        <w:t>w wysokości 4.750.505,70 zł, tj. 63,94% z tytułu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- dotacji na opłacenie składek zdrowotnych od zasiłków stałych </w:t>
        <w:tab/>
        <w:tab/>
        <w:t>111.130,0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- dotacji na dofinansowanie wypłat zasiłków okresowych </w:t>
        <w:tab/>
        <w:tab/>
        <w:tab/>
        <w:t>868.226,0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- dotacji na działalność bieżącą MOPS </w:t>
        <w:tab/>
        <w:tab/>
        <w:tab/>
        <w:tab/>
        <w:tab/>
        <w:t>618.701,00 zł,</w:t>
      </w:r>
    </w:p>
    <w:p>
      <w:pPr>
        <w:pStyle w:val="Tekstpodstawowy2"/>
        <w:ind w:left="142" w:hanging="142"/>
        <w:rPr>
          <w:color w:val="000000"/>
          <w:sz w:val="24"/>
        </w:rPr>
      </w:pPr>
      <w:r>
        <w:rPr>
          <w:color w:val="000000"/>
          <w:sz w:val="24"/>
        </w:rPr>
        <w:t xml:space="preserve">- dotacji na dofinansowanie projektu „Tomaszów dla seniorów” </w:t>
      </w:r>
    </w:p>
    <w:p>
      <w:pPr>
        <w:pStyle w:val="Tekstpodstawowy2"/>
        <w:ind w:left="142" w:hanging="142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w ramach Obchodów Europejskiego Roku walki z ubóstwem </w:t>
      </w:r>
    </w:p>
    <w:p>
      <w:pPr>
        <w:pStyle w:val="Tekstpodstawowy2"/>
        <w:ind w:left="142" w:hanging="142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i wykluczeniem Społecznym                                                                        18.000,00 zł,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- dotacja na dofinansowanie zadania „Pomoc państwa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w zakresie dożywiania”   </w:t>
        <w:tab/>
        <w:tab/>
        <w:tab/>
        <w:tab/>
        <w:tab/>
        <w:tab/>
        <w:tab/>
        <w:t xml:space="preserve">926.992,00 zł,           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środki na realizację przez MOPS projektu „Wsparcie”</w:t>
        <w:br/>
        <w:t xml:space="preserve">  w ramach Programu Operacyjnego Kapitał Ludzki</w:t>
        <w:tab/>
        <w:tab/>
        <w:tab/>
        <w:t>450.000,0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- dotacji na dofinansowanie wypłat zasiłków stałych </w:t>
        <w:tab/>
        <w:tab/>
        <w:t xml:space="preserve">         1.538.148,0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odsetek od środków na rachunku bankowym</w:t>
        <w:tab/>
        <w:tab/>
        <w:tab/>
        <w:tab/>
        <w:t xml:space="preserve">  12.544,46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wpłaty podopiecznych z tytułu odpłatności za usługi opiekuńcze</w:t>
        <w:br/>
        <w:t xml:space="preserve">  i pobyt w DPS                                                                                               55.407,68 zł,</w:t>
      </w:r>
    </w:p>
    <w:p>
      <w:pPr>
        <w:pStyle w:val="Tekstpodstawowy2"/>
        <w:ind w:left="142" w:hanging="142"/>
        <w:rPr>
          <w:color w:val="000000"/>
          <w:sz w:val="24"/>
        </w:rPr>
      </w:pPr>
      <w:r>
        <w:rPr>
          <w:color w:val="000000"/>
          <w:sz w:val="24"/>
        </w:rPr>
        <w:t xml:space="preserve">- wpływu z różnych dochodów (zwrot nienależnie pobranych świadczeń </w:t>
      </w:r>
    </w:p>
    <w:p>
      <w:pPr>
        <w:pStyle w:val="Tekstpodstawowy2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 xml:space="preserve">rodzinnych, zaliczek alimentacyjnych i funduszu alimentacyjnego, </w:t>
        <w:br/>
        <w:t>dodatku mieszkaniowego, zasiłków stałych oraz odsetek)                          23.123,50 zł,</w:t>
      </w:r>
    </w:p>
    <w:p>
      <w:pPr>
        <w:pStyle w:val="Tekstpodstawowy2"/>
        <w:ind w:left="142" w:hanging="142"/>
        <w:rPr/>
      </w:pPr>
      <w:r>
        <w:rPr>
          <w:color w:val="000000"/>
          <w:sz w:val="24"/>
        </w:rPr>
        <w:t xml:space="preserve">- dochody z tytułu należności wypłaconych w formie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zaliczki alimentacyjnej i świadczeń z funduszu alimentacyjnego      </w:t>
        <w:tab/>
        <w:t>106.727,13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- najmu lokali użytkowych (PCK i Hospicjum)                                               7.033,14 zł, </w:t>
        <w:br/>
        <w:t>- pozostałych dochodów MOPS (wynagrodzenie płatnika, opłaty od</w:t>
        <w:br/>
        <w:t xml:space="preserve">  najemców za gaz, wodę)                                                                                 4.655,94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zwrotu za posiłki realizowane w ramach programu „Pomoc</w:t>
        <w:br/>
        <w:t xml:space="preserve">  państwa w zakresie dożywiania”                                                                       575,65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refundacji świadczeń pieniężnych dla bezrobotnych                                     9.241,20 zł.</w:t>
      </w:r>
    </w:p>
    <w:p>
      <w:pPr>
        <w:pStyle w:val="Tekstpodstawowy2"/>
        <w:rPr>
          <w:color w:val="FF0000"/>
          <w:szCs w:val="22"/>
        </w:rPr>
      </w:pPr>
      <w:r>
        <w:rPr>
          <w:color w:val="000000"/>
          <w:sz w:val="24"/>
        </w:rPr>
        <w:t xml:space="preserve"> </w:t>
      </w:r>
      <w:r>
        <w:rPr>
          <w:color w:val="FF0000"/>
          <w:sz w:val="24"/>
        </w:rPr>
        <w:tab/>
      </w:r>
      <w:r>
        <w:rPr>
          <w:color w:val="FF0000"/>
          <w:szCs w:val="22"/>
        </w:rPr>
        <w:tab/>
        <w:tab/>
        <w:t xml:space="preserve">      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Cs w:val="22"/>
        </w:rPr>
        <w:tab/>
      </w:r>
      <w:r>
        <w:rPr>
          <w:color w:val="FF0000"/>
          <w:sz w:val="24"/>
        </w:rPr>
        <w:tab/>
        <w:t xml:space="preserve">  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3  -  POZOSTAŁE ZADANIA W ZAKRESIE POLITYKI SPOŁECZNEJ</w:t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W dziale tym zaplanowano dochody w wysokości 204.936 zł, wykonano zaś w wysokości 112.960,80 zł, tj. 55,12% z tytułu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- opłata  za pobyt dzieci w Żłobku oraz za wyżywienie </w:t>
        <w:tab/>
        <w:tab/>
        <w:t xml:space="preserve">               86.712,07 zł,</w:t>
      </w:r>
    </w:p>
    <w:p>
      <w:pPr>
        <w:pStyle w:val="Tekstpodstawowy2"/>
        <w:ind w:left="142" w:hanging="142"/>
        <w:rPr>
          <w:color w:val="000000"/>
          <w:sz w:val="24"/>
        </w:rPr>
      </w:pPr>
      <w:r>
        <w:rPr>
          <w:color w:val="000000"/>
          <w:sz w:val="24"/>
        </w:rPr>
        <w:t>- wpływy z różnych dochodów (refundacja kosztów utrzymania</w:t>
        <w:br/>
        <w:t>obiektów przez poradnię, sprzedaż złomu)</w:t>
        <w:tab/>
        <w:tab/>
        <w:tab/>
        <w:tab/>
        <w:tab/>
        <w:t xml:space="preserve">     7.203,94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dochodu z najmu pomieszczeń</w:t>
        <w:tab/>
        <w:tab/>
        <w:tab/>
        <w:tab/>
        <w:tab/>
        <w:tab/>
        <w:t xml:space="preserve">   18.768,0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odsetki od środków na rachunku bankowym</w:t>
        <w:tab/>
        <w:tab/>
        <w:tab/>
        <w:tab/>
        <w:t xml:space="preserve">        276,79 zł.</w:t>
      </w:r>
    </w:p>
    <w:p>
      <w:pPr>
        <w:pStyle w:val="Tekstpodstawowy2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4  -  EDUKACYJNA OPIEKA WYCHOWAWCZA</w:t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dziale tym zaplanowano dochody i wykonano w wysokości 535.367 zł z tytułu </w:t>
        <w:br/>
        <w:t>dotacji na dofinansowanie świadczeń pomocy materialnej dla uczniów o charakterze socjalnym.</w:t>
      </w:r>
    </w:p>
    <w:p>
      <w:pPr>
        <w:pStyle w:val="Tekstpodstawowy2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900  -  GOSPODARKA KOMUNALNA I OCHRONA ŚRODOWISKA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dziale tym zaplanowano dochody w wysokości 1.187.527 zł wykonano zaś </w:t>
        <w:br/>
        <w:t>w wysokości 708.081,21 zł, tj. 59,63% z tytułu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-  z refakturowania kosztów poboru energii elektrycznej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na parkingach wydzierżawionych przez UM</w:t>
        <w:tab/>
        <w:tab/>
        <w:tab/>
        <w:tab/>
        <w:t xml:space="preserve">     2.703,19 zł,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opłat za korzystanie ze środowiska                                                             108.854,18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przekazania środków z rachunku bankowego Gminnego</w:t>
        <w:br/>
        <w:t xml:space="preserve">  Funduszu Ochrony Środowiska i Gospodarki Wodnej                               465.351,17 zł,</w:t>
        <w:br/>
        <w:t xml:space="preserve">- wpływów za wynajem terenu przez Schronisko dla zwierząt </w:t>
        <w:tab/>
        <w:tab/>
        <w:t xml:space="preserve">        300,0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usług wykonywanych przez Schronisko                                                            912,15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opłaty eksploatacyjnej</w:t>
        <w:tab/>
        <w:tab/>
        <w:tab/>
        <w:tab/>
        <w:tab/>
        <w:tab/>
        <w:tab/>
        <w:t xml:space="preserve">     9.181,98 zł,</w:t>
      </w:r>
    </w:p>
    <w:p>
      <w:pPr>
        <w:pStyle w:val="Tekstpodstawowy2"/>
        <w:rPr/>
      </w:pPr>
      <w:r>
        <w:rPr>
          <w:color w:val="000000"/>
          <w:sz w:val="24"/>
        </w:rPr>
        <w:t xml:space="preserve">-  wpływów za zużytą wodę i ścieki na Targowisku Miejskim </w:t>
        <w:tab/>
        <w:tab/>
        <w:t xml:space="preserve">     6.019,65 zł,</w:t>
        <w:br/>
        <w:t xml:space="preserve">-  wpływów z usług (dochody z rezerwacji stanowisk handlowych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na Targowisku Miejskim)</w:t>
        <w:tab/>
        <w:tab/>
        <w:tab/>
        <w:tab/>
        <w:tab/>
        <w:tab/>
        <w:t xml:space="preserve">             109.126,31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odsetki od nieterminowych wpłat</w:t>
        <w:tab/>
        <w:tab/>
        <w:tab/>
        <w:tab/>
        <w:tab/>
        <w:tab/>
        <w:t xml:space="preserve">        232,58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- kary umownej za opóźnienia w realizacji robót dot. oczyszczania miasta     5.400,00 zł.  </w:t>
      </w:r>
    </w:p>
    <w:p>
      <w:pPr>
        <w:pStyle w:val="Tekstpodstawowy2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Tekstpodstawowy2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2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DZIAŁ 921  -  KULTURA I OCHRONA DZIEDZICTWA NARODOWEGOT </w:t>
      </w:r>
    </w:p>
    <w:p>
      <w:pPr>
        <w:pStyle w:val="Tekstpodstawowy2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W dziale tym zaplanowano dochody w wysokości 12.097,40 zł, wykonano zaś w wysokości 10.237,22 zł, tj. 84,62% z tytułu:</w:t>
      </w:r>
    </w:p>
    <w:p>
      <w:pPr>
        <w:pStyle w:val="Tekstpodstawowy2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wrotu niewykorzystanych środków finansowych z dotacji z 2009r. przez Stowarzyszenie Amatorów Plastyków – 143,75 zł,</w:t>
      </w:r>
    </w:p>
    <w:p>
      <w:pPr>
        <w:pStyle w:val="Tekstpodstawowy2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efundacji kosztów zużycia energii elektrycznej i gazu ziemnego od wykonawcy zadania „Adaptacja budynku byłego Sądu na Pl. Kościuszki na Centrum Dialogu Społecznego” – 10.093,47 zł.</w:t>
      </w:r>
    </w:p>
    <w:p>
      <w:pPr>
        <w:pStyle w:val="Tekstpodstawowy2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kstpodstawowy2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2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DZIAŁ 926  -  KULTURA FIZYCZNA I SPORT 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jc w:val="both"/>
        <w:rPr/>
      </w:pPr>
      <w:r>
        <w:rPr>
          <w:color w:val="000000"/>
          <w:sz w:val="24"/>
        </w:rPr>
        <w:t>W dziale tym zaplanowano dochody w wysokości 417.834 zł, wykonano zaś w wysokości 202.204,87 zł, 48,39% z następujących źródeł: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tytułu zadań realizowanych przez Ośrodek Sportu i Rekreacji: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 xml:space="preserve">-   dzierżawy obiektów i terenów (kawiarnia, Ośrodek Szkolenia </w:t>
        <w:br/>
        <w:t>Kierowców, Ośrodek Jazdy Konnej, Bar „Wodnik”)</w:t>
        <w:tab/>
        <w:tab/>
        <w:tab/>
        <w:t xml:space="preserve">   42.115,00 zł,</w:t>
      </w:r>
    </w:p>
    <w:p>
      <w:pPr>
        <w:pStyle w:val="Tekstpodstawowy2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 xml:space="preserve">-    wpływy z usług – bazy noclegowej, ślizgawki na Torze </w:t>
        <w:br/>
        <w:t xml:space="preserve"> Łyżwiarskim, kręgielni,  boiska, hali, stadionu</w:t>
        <w:tab/>
        <w:tab/>
        <w:tab/>
        <w:tab/>
        <w:t xml:space="preserve"> 105.705,62 zł,</w:t>
      </w:r>
    </w:p>
    <w:p>
      <w:pPr>
        <w:pStyle w:val="Tekstpodstawowy2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-    wpływy z odsetek na rachunku bankowym</w:t>
        <w:tab/>
        <w:tab/>
        <w:tab/>
        <w:tab/>
        <w:t xml:space="preserve">     1.719,17 zł,</w:t>
      </w:r>
    </w:p>
    <w:p>
      <w:pPr>
        <w:pStyle w:val="Tekstpodstawowy2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-    zwrot podatku VAT oraz wynagrodzenie płatnika                                    52.145,6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zwrotu niewykorzystanych środków finansowych z dotacji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z 2009r.</w:t>
      </w:r>
      <w:r>
        <w:rPr>
          <w:color w:val="000000"/>
          <w:sz w:val="24"/>
        </w:rPr>
        <w:t xml:space="preserve"> ( IUKS „Lider”, Miejski Szkolny Związek Sportowy )                </w:t>
      </w:r>
      <w:r>
        <w:rPr>
          <w:color w:val="000000"/>
          <w:sz w:val="24"/>
          <w:szCs w:val="24"/>
        </w:rPr>
        <w:t xml:space="preserve">    519,48 zł.</w:t>
      </w:r>
      <w:r>
        <w:rPr>
          <w:color w:val="000000"/>
          <w:sz w:val="24"/>
        </w:rPr>
        <w:t xml:space="preserve"> </w:t>
        <w:br/>
        <w:tab/>
        <w:tab/>
        <w:tab/>
        <w:t xml:space="preserve">                       </w:t>
        <w:tab/>
        <w:tab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right="141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4:00Z</dcterms:created>
  <dc:creator>Urzad Miasta</dc:creator>
  <dc:description/>
  <cp:keywords/>
  <dc:language>en-US</dc:language>
  <cp:lastModifiedBy>elach</cp:lastModifiedBy>
  <cp:lastPrinted>2010-08-30T15:17:00Z</cp:lastPrinted>
  <dcterms:modified xsi:type="dcterms:W3CDTF">2010-08-30T13:17:00Z</dcterms:modified>
  <cp:revision>181</cp:revision>
  <dc:subject/>
  <dc:title>DOCHODY  WŁASNE – CZĘŚĆ  OPISOWA</dc:title>
</cp:coreProperties>
</file>